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ian History Debate – The Great Depres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b/>
          <w:sz w:val="28"/>
          <w:szCs w:val="28"/>
        </w:rPr>
        <w:t>Scenario :  the year is 1935 ( the last year RB Bennett was PM). A judicial inquiry has been arranged by the Federal Government in order to discuss the growing social unrest and misery of the Canadian people and the unruly actions/complaints of the Relief Camp workers.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will be a heated formal debate with set guidelines , issues and declarations. The original meeting was between relief camp “leaders” and the Federal Government. The general public wanted in to voice their opinions and concerns.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ebate -             Government Camps –</w:t>
      </w:r>
    </w:p>
    <w:p>
      <w:pPr>
        <w:pStyle w:val="Normal"/>
        <w:ind w:left="36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NATIONAL RELIEF or NATIONAL DISGRACE?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ISSUES :  1. </w:t>
      </w:r>
      <w:r>
        <w:rPr/>
        <w:t>Relief            vs            Disgrace ( opening statements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/>
        <w:t>Improvements in the camps?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3. </w:t>
      </w:r>
      <w:r>
        <w:rPr/>
        <w:t>Idea of Citizenship – the right to vote?contributing to society?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</w:t>
      </w:r>
      <w:r>
        <w:rPr/>
        <w:t xml:space="preserve"> Damaging stereotypes?perceptions?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5.</w:t>
      </w:r>
      <w:r>
        <w:rPr/>
        <w:t xml:space="preserve"> Communist threat? Communist splinter cells in the camps?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>Three groups:</w:t>
      </w:r>
      <w:r>
        <w:rPr/>
        <w:t xml:space="preserve">  1. relief camp “leaders”   2. Federal Gov’t       3. the Canadian Public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PLEASE REMEMBER: </w:t>
      </w:r>
      <w:r>
        <w:rPr>
          <w:sz w:val="28"/>
          <w:szCs w:val="28"/>
        </w:rPr>
        <w:t>The country has been in the Depression for 5 years. Bennett has been trying to fix the problems. The On-to-Ottawa Trek had occurred and the Regina Riot happened. Both events added to the social/political tensions of the time period.</w:t>
      </w:r>
    </w:p>
    <w:p>
      <w:pPr>
        <w:pStyle w:val="Normal"/>
        <w:ind w:left="360" w:right="-720" w:hanging="0"/>
        <w:rPr/>
      </w:pPr>
      <w:r>
        <w:rPr>
          <w:b/>
          <w:sz w:val="28"/>
          <w:szCs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07:00Z</dcterms:created>
  <dc:creator>nbdoe</dc:creator>
  <dc:description/>
  <cp:keywords/>
  <dc:language>en-US</dc:language>
  <cp:lastModifiedBy>nbdoe</cp:lastModifiedBy>
  <cp:lastPrinted>2006-11-20T10:45:00Z</cp:lastPrinted>
  <dcterms:modified xsi:type="dcterms:W3CDTF">2008-03-18T13:01:00Z</dcterms:modified>
  <cp:revision>3</cp:revision>
  <dc:subject/>
  <dc:title>Canadian History Debate – The Great Depression</dc:title>
</cp:coreProperties>
</file>